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en-I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en-US" w:eastAsia="en-IN"/>
        </w:rPr>
        <w:t>Supplementary File 1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en-IN"/>
        </w:rPr>
        <w:t xml:space="preserve"> Different types of secondary structures in DPP-4 protein along with AA residue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56"/>
        <w:gridCol w:w="5045"/>
        <w:gridCol w:w="1821"/>
      </w:tblGrid>
      <w:tr>
        <w:trPr>
          <w:trHeight w:val="10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l. No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pes Of Secondary Structur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a Residu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otal No of amino acid residu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39, Arg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ys41, Thr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43, Thr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45, Thr46, Asp47, Tyr48, Leu49, Lys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52, Tyr53, Arg54, Leu55, Lys56, Leu57, Tyr58, Ser59, Leu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rg61, Trp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63, Ser64, Asp65, His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67, Tyr68, Leu69, Tyr70, Lys7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n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73, Asn7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76, Leu77, Val78, Phe79, Asn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la81, Glu82, Tyr8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84, Asn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86, Ser87, Val88, Phe89, Leu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9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92, Ser93, Thr94, Phe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p96, Glu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he98, Gly99, His100, Ser1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102, Asn103, Asp104, Tyr105, Ser106, Ile1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1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ro109, Asp1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111, Gln1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he113, Ile114, Leu115, Leu116, Glu117, Tyr118, Asn119, Tyr120, Val121, Lys1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n123, Trp124, Arg125, His126, Ser12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128, Thr129, Ala130, Ser131, Tyr132, Asp133, Ile134, Tyr135, Asp13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137, Asn138, Lys139, Arg1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n141, Leu1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143, Thr144, Glu145, Glu146, Arg147, Ile148, Pro1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150, Asn1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152, Gln153, Trp154, Val155, Thr156, Trp1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158, Pro159, Val160, Gly161, His162, Lys1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164, Ala165, Tyr166, Val167, Trp1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169, Asn1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p17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172, Tyr173, Val174, Lys1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176, Glu1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ro178, Asn1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180, Pro181, Ser18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183, Arg18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185, Thr186, Trp187, Thr188, Gly189, Lys1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191, Asp192, Ile19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194, Tyr195, Asn1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197, Ile198, Thr199, Asp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rp201, Val202, Tyr203, Glu204, Glu205, Glu2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Val2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he208, Ser209, Ala210, Tyr211, Ser212, Ala2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214, Trp215, Trp2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2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ro218, Asn2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220, Thr2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he222, Leu223, Ala224, Tyr225, Ala226, Gln227, Phe228, Asn2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p2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231, Glu2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Val233, Pro23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235, Ile236, Glu237, Tyr238, Ser239, Phe2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241, Ser242, Asp24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244, Ser2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246, Gln247, Tyr248, Pro2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 xml:space="preserve">Lys250, Thr251, Val252, Arg253, Val254, Pro255,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256, Pro257, Lys2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la259, Gly2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la261, Val262, Asn263, Pro2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265, Val266, Lys267, Phe268, Phe269, Val270, Val271, Asn2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273, Asp27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275, Leu276, Ser277, Ser278, Val279, Thr280, Asn281, Ala282, Thr28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284, Ile285, Gln2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287, Thr288, Ala289, Pro2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la291, Ser292, Met293, Leu29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2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296, Asp2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is298, Tyr299, Leu300, Cys301, Asp302, Val303, Thr304, Trp3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la306, Thr3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n308, Glu3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 xml:space="preserve">Arg310, Ile311, Ser312, Leu313, Gln314, Trp315, Leu316, Arg317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rg318, Ile3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n320, Asn3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322, Ser323, Val324, Met325, Asp326, Ile327, Cys328, Asp329, Tyr330, Asp3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332, Ser333, Ser334, Gly3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rg336, Trp337, Asn338, Cys3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3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Val341, Ala342, Arg34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n3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is345, Ile346, Glu347, Met3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349, Thr350, Thr351, Gly352, Trp353, Val354, Gly355, Arg356, Phe357, Arg358, Pro359, Ser360, Glu361, Pro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is363, Phe3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3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366, Asp3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368, Asn36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370, Phe371, Tyr372, Lys373, Ile374, Ile375, Ser3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3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378, Glu3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380, Tyr38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rg382, His383, Ile384, Cys385, Tyr386, Phe387, Gln3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389, Asp3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ys391, Lys392, Asp393, Cys39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395, Phe3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397, Thr398, Lys399, Gly400, Thr401, Trp402, Glu4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Val404, Ile405, Gly406, Ile407, Glu408, Ala409, Leu4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411, Ser412, Asp4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414, Leu415, Tyr416, Tyr417, Ile418, Ser4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420, Glu4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422, Lys423, Gly4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Met4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ro426, Gly42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428, Arg4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430, Leu431, Tyr432, Lys433, Ile434, Gln4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436, Ser4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p4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439, Thr4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ys4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Val442, Thr443, Cys4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445, Ser4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ys447, Glu4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449, Asn4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ro451, Glu452, Arg4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ys454, Gln455, Tyr456, Tyr457, Ser458, Val459, Ser460, Phe4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4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ys463, Glu4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la465, Lys4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467, Tyr468, Gln469, Leu470, Arg471, Cys472, Ser473, Gly474, Pro4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476, Leu477, Pro4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479, Tyr480, Thr481, Leu482, His483, Ser48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485, Val486, Asn487, Asp4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ys489, Gly490, Leu491, Arg492, Val493, Leu494, Glu4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p496, Asn4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498, Ala499, Leu500, Asp501, Lys502, Met503, Leu5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n505, Asn5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Val507, Gln5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Met509, Pro5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511, Lys512, Lys513, Leu514, Asp515, Phe516, Ile517, Ile5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5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520, Glu5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5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ys523, Phe524, Trp525, Tyr526, Gln527, Met528, Ile529, Leu5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ro5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ro532, His5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he534, Asp5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ys536, Ser5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ys538, Lys5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540, Pro541, Leu542, Leu543, Leu544, Asp545, Val5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547, Ala548, Gly5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ro550, Cys5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552, Gln553, Lys554, Ala555, Asp556, Thr557, Val558, Phe559, Arg560, Leu561, Asn5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rp563, Ala564, Thr565, Tyr566, Leu567, Ala568, Ser56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570, Glu57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572, Ile5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574, Val575, Ala576, Ser577, Phe578, Asp5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5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rg581, Gly58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583, Gly584, Tyr585, Gln586, Gly58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p588, Lys589, Ile590, Met591, His592, Ala593, Ile59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n595, Arg5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rg5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598, Gly59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6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he601, Glu602, Val603, Glu604, Asp605, Gln606, Ile607, Glu608, Ala609, Ala610, Arg611, Gln612, Phe613, Ser6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ys6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Met6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617, Phe6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Val619, Asp620, Asn621, Lys622, Arg623, Ile624, Ala625, Ile626, Trp627, Gly628, Trp6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6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631, Gly632, Gly633, Tyr634, Val635, Thr636, Ser637, Met638, Val639, Leu6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641, Ser642, Gly64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644, Gly645, Val646, Phe647, Lys6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ys649, Gly650, Ile651, Ala652, Val6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la654, Pro655, Val656, Ser657, Arg6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rp659, Glu660, Tyr6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yr662, Asp6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664, Val665, Tyr666, Thr667, Glu668, Arg669, Tyr670, Met67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672, Leu673, Pro674, Thr6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ro676, Glu677, Asp678, Asn6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680, Asp681, His682, Tyr683, Arg684, Asn6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686, Thr687, Val6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Met689, Ser690, Arg69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la69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693, Asn694, Phe695, Lys696, Gln6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Val69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699, Tyr700, Leu701, Leu702, Ile703, His704, Gly7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706, Ala7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p7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Asp709, Asn710, Val711, His7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he713, Gln714, Gln715, Ser716, Ala717, Gln718, Ile719, Ser720, Lys721, Ala722, Leu723, Val724, Asp725, Val7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y72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Val728, Asp729, Phe7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hee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n731, Ala732, Met733, Trp734, Tyr7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hr736, Asp7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Glu738, Asp7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is740, Gly7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Ile742, Ala743, Ser7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Helix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Ser745, Thr746, Ala747, His748, Gln749, His750, Ile751, Tyr752, Thr753, His754, Met755, Ser756, His757, Phe758, Ile759, Lys760, Gln761, Cys7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Turn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Phe763, Ser7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1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Coil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Leu765, Pro7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N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en-US" w:eastAsia="en-I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en-US" w:eastAsia="en-I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en-US" w:eastAsia="en-I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en-US" w:eastAsia="en-I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0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eastAsia="Times New Roman" w:cs="Times New Roman"/>
      <w:kern w:val="0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headerdoilabel">
    <w:name w:val="article-header__doi__label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kern w:val="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kern w:val="0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276" w:before="0" w:after="100"/>
    </w:pPr>
    <w:rPr>
      <w:rFonts w:ascii="Calibri" w:hAnsi="Calibri" w:eastAsia="Times New Roman" w:cs="Mangal"/>
      <w:kern w:val="0"/>
      <w:lang w:val="en-US"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  <w:tab w:val="right" w:pos="9026" w:leader="dot"/>
      </w:tabs>
      <w:spacing w:lineRule="auto" w:line="276" w:before="0" w:after="100"/>
    </w:pPr>
    <w:rPr>
      <w:rFonts w:ascii="Calibri" w:hAnsi="Calibri" w:eastAsia="Times New Roman" w:cs="Mangal"/>
      <w:kern w:val="0"/>
      <w:lang w:val="en-US" w:eastAsia="ja-JP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Mangal"/>
      <w:kern w:val="0"/>
      <w:lang w:val="en-US" w:eastAsia="ja-JP"/>
    </w:rPr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09:00Z</dcterms:created>
  <dc:creator>beautynarzary@outlook.com</dc:creator>
  <dc:description/>
  <cp:keywords/>
  <dc:language>en-US</dc:language>
  <cp:lastModifiedBy>Ananta Swargiary</cp:lastModifiedBy>
  <dcterms:modified xsi:type="dcterms:W3CDTF">2025-02-18T10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