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able 1. List of p</w:t>
      </w:r>
      <w:r>
        <w:rPr/>
        <w:t>hytocompounds having DPP-4 inhibitory properties along with plant source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  <w:gridCol w:w="30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the pla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u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feren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 Dru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 Saxaglipt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. Aloglipt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. Sitaglipt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. Vildaglip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 Ban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go.drugbank.com/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 xml:space="preserve">Rubus fruticosus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 Cyanid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Fan et al. (2013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 xml:space="preserve">Brassica oleracea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. Luteo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 xml:space="preserve">Acacia auriculiformis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A. Cunn. ex Ben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. Apigen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Citrus aurantium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. Naringen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Hespere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 xml:space="preserve">Citrus limon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(L.) Osbec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. Eriocitr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Psoralea corylifoli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. Geniste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. Resvera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 xml:space="preserve">Camellia sinensis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(L.) Kuntz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. Epigallocatechin gallat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. Gallic ac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Coffea arabic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1. Caffeic ac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Quercus alb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. Querce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Vaccinum corymbosum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3. Cyanidin-3-glucos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das et al. (2018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Anagallis monelli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(L.) U. Manns and Ander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4. Hispiduli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. Kaempferol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. Flavo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Luteolin 7-O-glucosid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6-Hydroxyluteolin 7-glucos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hotr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 xml:space="preserve"> et al. (2018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Apocynum cannabinum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9. Isoquerce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Zhang (2018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Lippia graveolens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Kun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. Eriodicty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Bower et al. (2014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Rosamarinus officinalis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1. Cirsimariti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2. Rosmarinic ac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Citrus maxim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(Burm.) Mer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3. Naring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Parmar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Coptis chinensis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French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. Berbe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Al-masri et al. (2009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Inonotus obliqu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(2R-4S-5S-7S)-5-amino-N-butyl-4-hydroxy-7-{[3-(3-hydroxypropoxy)-4-methoxyphenyl]methyl}-2-8-dimethylnonanam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Geng et al. (2013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Castanospermum austral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A. Cunn. and C. Fras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6. Castanospermi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7. 7-Deoxy-6-epi-castanospermi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8. Austra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Bharti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Fagonia cretic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9. Quinovic acid-3β-O-β-D-glycopyranosid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inovic acid 3-O-(6-deoxy-beta-D-glucopyranoside) 28-O-beta-D-glucopyranosyl ester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1. Stigmaste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em et al. (2014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Hedera nepalensis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K. Ko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2. Lupe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Fagopyrum esculentum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Moen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3. Catechi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ng et al. (2015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Rheum palmatum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4. Emod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Lens culinaris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Medik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3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empferol 3-7-diglucosid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6. Kaempferol 3-4'-diglucosid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7. Robin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bidi="hi-IN"/>
              </w:rPr>
              <w:t>Kim et al. (1998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Vitis thunbergii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var. taiwania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8. Hopeaphenol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9. Vitisin 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. Vitisin 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Lin et al. (2015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Synsepalum dulcificu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1. Astragali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. Nialamid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3. N-Acetyl-L-phenylalanin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4. S-[6]- Ginge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llapi et al. (2023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Eucalyptus globul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5. Macrocarpal 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6. Macrocarpal B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7. Macrocarpal 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Kato et al. (2018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Urena lob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 Math" w:ascii="Cambria Math" w:hAnsi="Cambria Math"/>
                <w:sz w:val="24"/>
                <w:szCs w:val="24"/>
                <w:lang w:bidi="hi-IN"/>
              </w:rPr>
              <w:t>48. 𝛃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-sitosterol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9. Mangiferi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. Chrysoeriol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1. Gossype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momo et al. (2015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Smilax chin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2. Kaempferid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3. Kaempferi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4. Mor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5. Kaempferitr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6. Quercetin 3-3'-diglucosid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7. Vitex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8. Lepidosid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9. Ruti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6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tense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1. Puerar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2. 1,3,6-trihydroxy xanth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Zhao et al. (2016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Helichrysum arenariu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3. Arenariumoside 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4. Arenariumoside I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5. Arenariumoside IV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6. Arenariumoside II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 Chalconaringenin 2'-O-glucoside 4'-O-gentobioside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2'_O_glucoside 4'_O_gentobiosid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 Apigenin-7-O-gentiobiosid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Apigenin 7-O-methylglucuronid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Apigenin 7-O-glucos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ikawa et al. (2015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Aroni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sp. (chokeberr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1. Cyanidin 3,5-diglucos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Kozuka et al. (2015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Vitis vini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2. Procyanid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zalez-Abuin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Rosa gall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3. Rugosin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Kato et al. (2016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Phaseous vulgar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4. Malvid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. Delphinid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jica et al. (2017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Erythrina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s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6. N-Nororienta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Guasch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Tecoma sta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7. Tecostami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8. Tecom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sch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Scoparia dulc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9. Epineph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Ly et al. (2011)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Ephedra distachy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Ephedra al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. (+)-pseudoephedri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1. (-)-ephed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sch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Vitis vini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2. Epicatech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Guasch et al. (201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Galega oriental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3. Hydroxysmirnov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n et al. (1996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hi-IN"/>
              </w:rPr>
              <w:t>Pennisetum typhoideu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4. Isochanoclavin-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ck et al. (1962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13:00Z</dcterms:created>
  <dc:creator>beautynarzary@outlook.com</dc:creator>
  <dc:description/>
  <cp:keywords/>
  <dc:language>en-US</dc:language>
  <cp:lastModifiedBy>Ananta Swargiary</cp:lastModifiedBy>
  <dcterms:modified xsi:type="dcterms:W3CDTF">2025-02-12T03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